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163060" cy="7115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166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103880" cy="2112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32569" b="-6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5067300" cy="1354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2133" b="17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28:00Z</dcterms:created>
  <dc:creator>Administrator</dc:creator>
  <dc:description/>
  <dc:language>en-US</dc:language>
  <cp:lastModifiedBy>所儿</cp:lastModifiedBy>
  <dcterms:modified xsi:type="dcterms:W3CDTF">2023-05-22T01:0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EB2DB4ACA4FE49110BE731C22D4C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